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0 нчы сыйныф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120 минут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ксималь балл - 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 xml:space="preserve">ӘДӘБИ ЖАНРЛАР. 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D0D0D"/>
          <w:sz w:val="24"/>
          <w:szCs w:val="24"/>
          <w:shd w:fill="FFFFFF" w:val="clear"/>
          <w:lang w:val="tt-RU" w:eastAsia="en-US"/>
        </w:rPr>
        <w:t>Эпос төренә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shd w:fill="FFFFFF" w:val="clear"/>
          <w:lang w:val="tt-RU" w:eastAsia="en-US"/>
        </w:rPr>
        <w:t xml:space="preserve"> керүче жанрларга бәя бирегез. (20 балл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5"/>
      </w:tblGrid>
      <w:tr>
        <w:trPr>
          <w:trHeight w:val="4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tt-RU" w:eastAsia="en-US"/>
              </w:rPr>
              <w:t>ЖАНРЛА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tt-RU"/>
              </w:rPr>
              <w:t>ТӨШЕНЧӘ</w:t>
            </w:r>
          </w:p>
        </w:tc>
      </w:tr>
      <w:tr>
        <w:trPr>
          <w:trHeight w:val="7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/>
              </w:rPr>
              <w:t>ХИКӘЯ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</w:tc>
      </w:tr>
      <w:tr>
        <w:trPr>
          <w:trHeight w:val="1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НОВЕЛ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4"/>
                <w:szCs w:val="24"/>
                <w:lang w:val="tt-RU"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</w:tc>
      </w:tr>
      <w:tr>
        <w:trPr>
          <w:trHeight w:val="18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ПОВЕСТ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18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РОМАН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Һәр </w:t>
      </w: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  <w:lang w:val="tt-RU"/>
        </w:rPr>
        <w:t>жанрга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 2 шәр  мисал китерегез (8 балл)</w:t>
      </w:r>
    </w:p>
    <w:p>
      <w:pPr>
        <w:pStyle w:val="Normal"/>
        <w:autoSpaceDE w:val="false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/>
        </w:rPr>
        <w:t>ХИКӘЯ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 xml:space="preserve">  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НОВЕЛЛА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ПОВЕСТЬ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РОМАН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ListParagraph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3. Әдәби-тарихи характердагы тестларга җавап бирегез (10 балл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1) Татар әдәбиятының беренче драма әсәр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Г.Камал “Беренче театр”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Г.Исхакый “Өч хатын белән тормыш”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Г.Ильяси “Бичара кыз”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Ф.Халиди “Рәдде бичара кыз”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2) Г.Исхакый әсәре түге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Сөннәтче бабай”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Буранда”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Ул әле өйләнмәгән иде”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Ике йөз елдан соң инкыйраз”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3) Түбәндәге әсәрләрне һәм жанрларын туры китерегез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Ф.Әмирхан “Хәят” </w:t>
        <w:tab/>
        <w:tab/>
        <w:tab/>
        <w:tab/>
        <w:tab/>
        <w:t>повест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Г.Коләхмәтов “Яшь гомер” </w:t>
        <w:tab/>
        <w:tab/>
        <w:tab/>
        <w:t>комед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Г.Тукай “Печән базары, яхуд Яңа кисекбаш”    </w:t>
        <w:tab/>
        <w:t>дра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- Г.Камал “Беренче театр” </w:t>
        <w:tab/>
        <w:tab/>
        <w:tab/>
        <w:tab/>
        <w:t>поэма</w:t>
        <w:tab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4) Г.Исхакыйның чит илдә язылган әсәр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Алдым-бирдем”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Мөгаллим”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Зөләйха”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“Җан Баевич”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5) Ф.Әмирханның “Хәят” әсәре герое түге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Хәя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Газизә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Михаи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- Лиза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firstLine="709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Татарстанның башкаласы Казан шәһәре турында белгәннәрегезне кыска инша итеп языгыз. (10 балл)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Фарит</dc:creator>
  <dc:description/>
  <cp:keywords/>
  <dc:language>en-US</dc:language>
  <cp:lastModifiedBy>Пользователь</cp:lastModifiedBy>
  <dcterms:modified xsi:type="dcterms:W3CDTF">2021-10-08T09:56:00Z</dcterms:modified>
  <cp:revision>19</cp:revision>
  <dc:subject/>
  <dc:title>Рус мәктәбенең  татар төркемендә укучы балалар өчен</dc:title>
</cp:coreProperties>
</file>